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  <w:tab/>
        <w:tab/>
        <w:tab/>
        <w:tab/>
        <w:t xml:space="preserve">Приложение 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финансов</w:t>
        <w:tab/>
        <w:tab/>
        <w:tab/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ab/>
        <w:t xml:space="preserve"> </w:t>
        <w:tab/>
        <w:tab/>
        <w:t xml:space="preserve">УТВЕРЖДЕНЫ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Л.А. Маковеева</w:t>
        <w:tab/>
        <w:tab/>
        <w:t xml:space="preserve">распоряжением министерства  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7» февраля 2017 года</w:t>
        <w:tab/>
        <w:tab/>
        <w:tab/>
        <w:tab/>
        <w:t xml:space="preserve">сельского хозяйства и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одовольствия Кировской области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07.02.2017 № 6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 министра</w:t>
      </w:r>
    </w:p>
    <w:p>
      <w:pPr>
        <w:pStyle w:val="Style18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ости и энергетики</w:t>
      </w:r>
    </w:p>
    <w:p>
      <w:pPr>
        <w:pStyle w:val="Style18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Е.М. Михеев</w:t>
      </w:r>
    </w:p>
    <w:p>
      <w:pPr>
        <w:pStyle w:val="Style18"/>
        <w:spacing w:lineRule="exact" w:line="360"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7» февраля 2017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мерном положении об оплате труда работников кировского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бюджетного учреждения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омственного министерству сельского хозяйства и продовольствия Кировской области</w:t>
      </w:r>
    </w:p>
    <w:p>
      <w:pPr>
        <w:pStyle w:val="Style18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1. Подпункт 1.1 раздела 1 «Общие положения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«1.1. </w:t>
      </w:r>
      <w:r>
        <w:rPr>
          <w:rFonts w:eastAsia="Calibri"/>
          <w:sz w:val="28"/>
          <w:szCs w:val="28"/>
        </w:rPr>
        <w:t>Примерное положение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соответственно – Положение, учреждение, министерство), определяет единые правила формирования оплаты труда работников учрежд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2. В </w:t>
      </w:r>
      <w:r>
        <w:rPr>
          <w:rFonts w:eastAsia="Calibri"/>
          <w:sz w:val="28"/>
          <w:szCs w:val="28"/>
          <w:lang w:eastAsia="en-US"/>
        </w:rPr>
        <w:t xml:space="preserve">разделе 3 </w:t>
      </w:r>
      <w:r>
        <w:rPr>
          <w:rFonts w:eastAsia="Calibri"/>
          <w:sz w:val="28"/>
          <w:szCs w:val="28"/>
        </w:rPr>
        <w:t>«Условия оплаты труда руководителя учреждения, его заместителя, главного бухгалтера»</w:t>
      </w:r>
      <w:r>
        <w:rPr>
          <w:rFonts w:eastAsia="Calibri"/>
          <w:spacing w:val="-4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пункте 3.2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В абзаце втором слово «вторым» заменить словом «третьи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2. Абзац третий изложить в следующей редакции: «Предельный уровень соотношения среднемесячной заработной платы руководителя учреждения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я (без учета заработной платы руководителя, его заместителя, главного бухгалтера) определить в кратности до 3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.2. Пункт 3.3 дополнить абзацами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«Предельный уровень соотношения среднемесячной заработной платы заместителя руководителя учреждения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я (без учета заработной платы руководителя, его заместителя, главного бухгалтера) определить в кратности до 2,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Предельный уровень соотношения среднемесячной заработной платы главного бухгалтера учреждения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я (без учета заработной платы руководителя, его заместителя, главного бухгалтера) определить в кратности до 2,1»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2.3. Дополнить пунктом 3.7 следующего содерж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«3.7. Информация о рассчитываемой за календарный год среднемесячной заработной плате руководителя, его заместителя и главного бухгалтера предоставляется учреждением ежегодно до 1 марта в министерство. Отдел прогнозирования и информационно-аналитического обеспечения министерства в срок до 1 апреля размещает указанную информацию в информационной-телекоммуникационной сети «Интернет» на своем официальной сайте».</w:t>
      </w:r>
    </w:p>
    <w:p>
      <w:pPr>
        <w:pStyle w:val="Style18"/>
        <w:spacing w:lineRule="auto" w:line="360" w:before="0" w:after="60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50:00Z</dcterms:created>
  <dc:creator>Владелец</dc:creator>
  <dc:description/>
  <cp:keywords/>
  <dc:language>en-US</dc:language>
  <cp:lastModifiedBy>Нелли А. Сысолятина</cp:lastModifiedBy>
  <cp:lastPrinted>2017-02-03T13:27:00Z</cp:lastPrinted>
  <dcterms:modified xsi:type="dcterms:W3CDTF">2017-02-10T06:12:00Z</dcterms:modified>
  <cp:revision>12</cp:revision>
  <dc:subject/>
  <dc:title/>
</cp:coreProperties>
</file>